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9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已發備忘錄請該廠商辦理完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/27</w:t>
      </w:r>
      <w:r>
        <w:rPr>
          <w:rFonts w:ascii="標楷體" w:hAnsi="標楷體" w:cs="標楷體" w:eastAsia="標楷體"/>
          <w:sz w:val="28"/>
          <w:szCs w:val="28"/>
        </w:rPr>
        <w:t>日設置教育推廣中心、農化系、新農化大樓、物理系、第一女生宿舍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持續推動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案於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kern w:val="0"/>
          <w:sz w:val="28"/>
          <w:szCs w:val="28"/>
        </w:rPr>
        <w:t>日申報完工已發函技服確認中，並副知本校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已提供相關績效文件，續簽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color w:val="000000"/>
          <w:sz w:val="28"/>
          <w:szCs w:val="28"/>
          <w:shd w:fill="FFFFFF" w:val="clear"/>
        </w:rPr>
        <w:t>2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color w:val="000000"/>
          <w:sz w:val="28"/>
          <w:szCs w:val="28"/>
          <w:shd w:fill="FFFFFF" w:val="clear"/>
        </w:rPr>
        <w:t>e-mail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詢問是否有具體可行的做法。目前需待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、</w:t>
      </w:r>
      <w:r>
        <w:rPr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口試結束後再行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廠商報告書撰寫及預算編列中。廠商預定於本週至現場量測主機效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目前函稿簽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請廠商報價維護合約及全責一年費用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因該設備已使用</w:t>
      </w:r>
      <w:r>
        <w:rPr>
          <w:rFonts w:eastAsia="標楷體" w:cs="標楷體" w:ascii="標楷體" w:hAnsi="標楷體"/>
          <w:kern w:val="0"/>
          <w:sz w:val="28"/>
          <w:szCs w:val="28"/>
        </w:rPr>
        <w:t>4~5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請計資提出雲端儲存費用及資料修正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spacing w:lineRule="exact" w:line="380"/>
        <w:ind w:firstLine="42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管理學院圖書館：</w:t>
      </w:r>
    </w:p>
    <w:p>
      <w:pPr>
        <w:pStyle w:val="Normal"/>
        <w:spacing w:lineRule="exact" w:line="380"/>
        <w:ind w:left="820" w:hanging="7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配電室同仁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管理學院圖書館屋頂，發現空調散熱水塔浮球開關損壞，當日已通知管理學院修繕，管理學院告知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06/22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修繕完成。 </w:t>
      </w:r>
    </w:p>
    <w:p>
      <w:pPr>
        <w:pStyle w:val="Normal"/>
        <w:spacing w:lineRule="exact" w:line="380"/>
        <w:ind w:left="8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管理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8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93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90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已恢復正常值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校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67,303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2,2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59,964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48,16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本月用水度數除較同年度上個月少之外，也較去年度同月份少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全校省水設備更換案：（黃微茹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共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3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已裝設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餘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116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2:25:00Z</dcterms:created>
  <dc:creator>user</dc:creator>
  <dc:description/>
  <cp:keywords/>
  <dc:language>en-US</dc:language>
  <cp:lastModifiedBy>user</cp:lastModifiedBy>
  <dcterms:modified xsi:type="dcterms:W3CDTF">2013-08-14T02:12:00Z</dcterms:modified>
  <cp:revision>8</cp:revision>
  <dc:subject/>
  <dc:title/>
</cp:coreProperties>
</file>