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39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0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36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待決標給亞帝歐光電股份有限公司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進行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天功能測試到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止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技師就總圖主機遷移作規劃，預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中下提送學校審查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技服廠商已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/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函送完工報告書審核結果至校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已確認完工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目前正簽陳辦理後續驗收事宜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已回覆主計室會簽意見，續簽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學生回覆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目前在編訂預算書中，編定完成後會再聯繫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教育部已同意展延工期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，廠商報告書定稿本已提送本校辦理驗收事宜，目前簽核中。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開會討論：本案報告書先提送教育部辦理結案，並請廣知持續與體育室討論及修改評估內容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追蹤館舍節能評估： 本案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下午召開會議，會議記錄待簽核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填報系統功能修改案：本案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開工，預計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完工。分為系統功能修改及資料匯入部分，目前請廠商持續辦理，如有問題須討論應立即反應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能源中心新建工程燈具：廠商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提送燈具資料，樣式圖例尚缺消防燈具部分，已要求廠商儘速補寄資料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目前已將</w:t>
      </w:r>
      <w:r>
        <w:rPr>
          <w:rFonts w:eastAsia="標楷體" w:cs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cs="標楷體" w:eastAsia="標楷體"/>
          <w:kern w:val="0"/>
          <w:sz w:val="28"/>
          <w:szCs w:val="28"/>
        </w:rPr>
        <w:t>化維護案簽結，奉核可後結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預計</w:t>
      </w:r>
      <w:r>
        <w:rPr>
          <w:rFonts w:eastAsia="標楷體" w:cs="Segoe UI" w:ascii="標楷體" w:hAnsi="標楷體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17</w:t>
      </w:r>
      <w:r>
        <w:rPr>
          <w:rFonts w:ascii="標楷體" w:hAnsi="標楷體" w:cs="Segoe UI" w:eastAsia="標楷體"/>
          <w:sz w:val="28"/>
          <w:szCs w:val="28"/>
        </w:rPr>
        <w:t>日開會討論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臺北自來水事業處為檢測內線是否有漏水情形，預定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於二處水表安裝水表紀錄器，分別為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1-08-0087374</w:t>
      </w:r>
      <w:r>
        <w:rPr>
          <w:rFonts w:ascii="標楷體" w:hAnsi="標楷體" w:cs="標楷體" w:eastAsia="標楷體"/>
          <w:color w:val="000000"/>
          <w:sz w:val="28"/>
          <w:szCs w:val="28"/>
        </w:rPr>
        <w:t>及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1-08-0059289</w:t>
      </w:r>
      <w:r>
        <w:rPr>
          <w:rFonts w:ascii="標楷體" w:hAnsi="標楷體" w:cs="標楷體" w:eastAsia="標楷體"/>
          <w:color w:val="000000"/>
          <w:sz w:val="28"/>
          <w:szCs w:val="28"/>
        </w:rPr>
        <w:t>，且該處表示此項施作並不影響供水。本案已簽請 鈞長同意施作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07:47:00Z</dcterms:created>
  <dc:creator>user</dc:creator>
  <dc:description/>
  <cp:keywords/>
  <dc:language>en-US</dc:language>
  <cp:lastModifiedBy>user</cp:lastModifiedBy>
  <dcterms:modified xsi:type="dcterms:W3CDTF">2013-10-17T01:53:00Z</dcterms:modified>
  <cp:revision>11</cp:revision>
  <dc:subject/>
  <dc:title/>
</cp:coreProperties>
</file>