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10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  <w:szCs w:val="32"/>
        </w:rPr>
        <w:t>99</w:t>
      </w:r>
      <w:r>
        <w:rPr>
          <w:rFonts w:ascii="標楷體" w:hAnsi="標楷體" w:cs="標楷體"/>
          <w:color w:val="000000"/>
          <w:szCs w:val="32"/>
        </w:rPr>
        <w:t>年</w:t>
      </w:r>
      <w:r>
        <w:rPr>
          <w:rFonts w:cs="標楷體" w:ascii="標楷體" w:hAnsi="標楷體"/>
          <w:color w:val="000000"/>
          <w:szCs w:val="32"/>
        </w:rPr>
        <w:t>3</w:t>
      </w:r>
      <w:r>
        <w:rPr>
          <w:rFonts w:ascii="標楷體" w:hAnsi="標楷體" w:cs="標楷體"/>
          <w:color w:val="000000"/>
          <w:szCs w:val="32"/>
        </w:rPr>
        <w:t>月</w:t>
      </w:r>
      <w:r>
        <w:rPr>
          <w:rFonts w:cs="標楷體" w:ascii="標楷體" w:hAnsi="標楷體"/>
          <w:color w:val="000000"/>
          <w:szCs w:val="32"/>
        </w:rPr>
        <w:t>16</w:t>
      </w:r>
      <w:r>
        <w:rPr>
          <w:rFonts w:ascii="標楷體" w:hAnsi="標楷體" w:cs="標楷體"/>
          <w:color w:val="000000"/>
          <w:szCs w:val="32"/>
        </w:rPr>
        <w:t>日</w:t>
      </w:r>
      <w:r>
        <w:rPr>
          <w:rFonts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/>
          <w:color w:val="000000"/>
          <w:szCs w:val="32"/>
        </w:rPr>
        <w:t>星期二</w:t>
      </w:r>
      <w:r>
        <w:rPr>
          <w:rFonts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/>
          <w:color w:val="000000"/>
          <w:szCs w:val="32"/>
        </w:rPr>
        <w:t>下午</w:t>
      </w:r>
      <w:r>
        <w:rPr>
          <w:rFonts w:cs="標楷體" w:ascii="標楷體" w:hAnsi="標楷體"/>
          <w:color w:val="000000"/>
          <w:szCs w:val="32"/>
        </w:rPr>
        <w:t>2</w:t>
      </w:r>
      <w:r>
        <w:rPr>
          <w:rFonts w:ascii="標楷體" w:hAnsi="標楷體"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行政大樓第一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配合長興街施工進度裝置，已裝置路燈基座，因需待柏油路面舖完成始架燈桿，故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安裝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另後續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已決標，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底前安裝完畢，目前進度達</w:t>
      </w:r>
      <w:r>
        <w:rPr>
          <w:rFonts w:eastAsia="標楷體" w:cs="標楷體" w:ascii="標楷體" w:hAnsi="標楷體"/>
          <w:color w:val="000000"/>
          <w:sz w:val="32"/>
          <w:szCs w:val="32"/>
        </w:rPr>
        <w:t>85%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7" w:hanging="717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路燈資料庫仍有待補充，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佑明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承諾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底前提修正成果報告，如無未完成則解除契約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燈牌將長度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加長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為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，燈桿牌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角不打洞，牆上燈牌打洞固定，並呈文依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簽核奉准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前製作並安裝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成立工作小組及陳送聘請評選委員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設計監造案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民揚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依內政部建築研究所規定期程，將設計圖說會繪圖技師，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校簡報並就委員疑問提出說明修正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二期工程（納入大考中心）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會簽至總務處辦理。</w:t>
      </w:r>
    </w:p>
    <w:p>
      <w:pPr>
        <w:pStyle w:val="Normal"/>
        <w:spacing w:lineRule="atLeast" w:line="0"/>
        <w:ind w:left="3240" w:hanging="14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大考中心不足工程經費，建請由大考中心收入支付，以利遂行。</w:t>
      </w:r>
    </w:p>
    <w:p>
      <w:pPr>
        <w:pStyle w:val="Normal"/>
        <w:spacing w:lineRule="atLeast" w:line="0"/>
        <w:ind w:left="383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已電洽工研院承辦人盡快辦理驗收完成後續事宜。</w:t>
      </w:r>
    </w:p>
    <w:p>
      <w:pPr>
        <w:pStyle w:val="Normal"/>
        <w:spacing w:lineRule="atLeast" w:line="0"/>
        <w:ind w:left="2516" w:hanging="53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900"/>
        <w:gridCol w:w="393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已請該館承辦人協調高壓站維護日期，以利更換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現場會勘，迴路不易查明且盤體空間不足，先行會勘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及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暫緩並解除列管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.....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/28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二號館配電站改善工程只裝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樓總表，而奈米中心迴路無電表設置，須再增設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只電表（動力迴路有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個迴路，照明迴路有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個迴路）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修繕工程進行再納入電表設備，建請暫緩並解除列管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正辦理整合中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女二、三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計中管理網路機櫃移位，須重新配線。</w:t>
            </w:r>
          </w:p>
        </w:tc>
      </w:tr>
      <w:tr>
        <w:trPr>
          <w:trHeight w:val="41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新南停車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/28</w:t>
            </w:r>
          </w:p>
        </w:tc>
        <w:tc>
          <w:tcPr>
            <w:tcW w:w="3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與事務組協調停電日期安裝電表。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請另詳附件一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督促承商儘速辦理，以利結案。</w:t>
      </w:r>
    </w:p>
    <w:p>
      <w:pPr>
        <w:pStyle w:val="Normal"/>
        <w:spacing w:lineRule="atLeast" w:line="0"/>
        <w:ind w:left="1260" w:firstLine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學生宿舍熱泵系統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一階段經奉核先行辦理研一男、女等兩棟技服案，發包股安排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辦理議價作業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出說明，因低壓側功因改善已屈極限，另需由高壓側改善，如改善完成功率因數由</w:t>
      </w:r>
      <w:r>
        <w:rPr>
          <w:rFonts w:eastAsia="標楷體" w:cs="標楷體" w:ascii="標楷體" w:hAnsi="標楷體"/>
          <w:color w:val="000000"/>
          <w:sz w:val="32"/>
          <w:szCs w:val="32"/>
        </w:rPr>
        <w:t>92%</w:t>
      </w:r>
      <w:r>
        <w:rPr>
          <w:rFonts w:ascii="標楷體" w:hAnsi="標楷體" w:cs="標楷體" w:eastAsia="標楷體"/>
          <w:color w:val="000000"/>
          <w:sz w:val="32"/>
          <w:szCs w:val="32"/>
        </w:rPr>
        <w:t>提申至</w:t>
      </w:r>
      <w:r>
        <w:rPr>
          <w:rFonts w:eastAsia="標楷體" w:cs="標楷體" w:ascii="標楷體" w:hAnsi="標楷體"/>
          <w:color w:val="000000"/>
          <w:sz w:val="32"/>
          <w:szCs w:val="32"/>
        </w:rPr>
        <w:t>98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其估價費用需</w:t>
      </w:r>
      <w:r>
        <w:rPr>
          <w:rFonts w:eastAsia="標楷體" w:cs="標楷體" w:ascii="標楷體" w:hAnsi="標楷體"/>
          <w:color w:val="000000"/>
          <w:sz w:val="32"/>
          <w:szCs w:val="32"/>
        </w:rPr>
        <w:t>189168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全城公司估價單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項目</w:t>
      </w:r>
      <w:r>
        <w:rPr>
          <w:rFonts w:eastAsia="標楷體" w:cs="標楷體" w:ascii="標楷體" w:hAnsi="標楷體"/>
          <w:color w:val="000000"/>
          <w:sz w:val="32"/>
          <w:szCs w:val="32"/>
        </w:rPr>
        <w:t>6~9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技服從高壓側進行改善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051" w:hanging="1251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color w:val="000000"/>
          <w:sz w:val="32"/>
          <w:szCs w:val="32"/>
        </w:rPr>
        <w:t>國發所施工路段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13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場施作，預計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20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3080" w:hanging="12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color w:val="000000"/>
          <w:sz w:val="32"/>
          <w:szCs w:val="32"/>
        </w:rPr>
        <w:t>生機系施工路段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13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場施作，已完成</w:t>
      </w:r>
      <w:r>
        <w:rPr>
          <w:rFonts w:eastAsia="標楷體" w:cs="標楷體" w:ascii="標楷體" w:hAnsi="標楷體"/>
          <w:color w:val="000000"/>
          <w:sz w:val="32"/>
          <w:szCs w:val="32"/>
        </w:rPr>
        <w:t>50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 w:cs="標楷體" w:ascii="標楷體" w:hAnsi="標楷體"/>
          <w:color w:val="000000"/>
          <w:sz w:val="32"/>
          <w:szCs w:val="32"/>
        </w:rPr>
        <w:t>3/27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剩餘路段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/2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3080" w:hanging="12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.</w:t>
      </w:r>
      <w:r>
        <w:rPr>
          <w:rFonts w:ascii="標楷體" w:hAnsi="標楷體" w:cs="標楷體" w:eastAsia="標楷體"/>
          <w:color w:val="000000"/>
          <w:sz w:val="32"/>
          <w:szCs w:val="32"/>
        </w:rPr>
        <w:t>凝態中心施工路段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13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場施作，綠地部分已完成，</w:t>
      </w:r>
      <w:r>
        <w:rPr>
          <w:rFonts w:eastAsia="標楷體" w:cs="標楷體" w:ascii="標楷體" w:hAnsi="標楷體"/>
          <w:color w:val="000000"/>
          <w:sz w:val="32"/>
          <w:szCs w:val="32"/>
        </w:rPr>
        <w:t>3/26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剩餘路段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/2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4.</w:t>
      </w:r>
      <w:r>
        <w:rPr>
          <w:rFonts w:ascii="標楷體" w:hAnsi="標楷體" w:cs="標楷體" w:eastAsia="標楷體"/>
          <w:color w:val="000000"/>
          <w:sz w:val="32"/>
          <w:szCs w:val="32"/>
        </w:rPr>
        <w:t>視聽教育館施工路段預計於</w:t>
      </w:r>
      <w:r>
        <w:rPr>
          <w:rFonts w:eastAsia="標楷體" w:cs="標楷體" w:ascii="標楷體" w:hAnsi="標楷體"/>
          <w:color w:val="000000"/>
          <w:sz w:val="32"/>
          <w:szCs w:val="32"/>
        </w:rPr>
        <w:t>4/4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5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1798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5.</w:t>
      </w:r>
      <w:r>
        <w:rPr>
          <w:rFonts w:ascii="標楷體" w:hAnsi="標楷體" w:cs="標楷體" w:eastAsia="標楷體"/>
          <w:color w:val="000000"/>
          <w:sz w:val="32"/>
          <w:szCs w:val="32"/>
        </w:rPr>
        <w:t>文學院施工路段預計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25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11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體育室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清理機房內用品，材料送審正由監造單位廣知工程審查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中旬進場施作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林幹事嵩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進度：已於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日與化學系就化學館節能技術方面討論後，將請該系依討論結果逐次推動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詳附件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有關</w:t>
      </w:r>
      <w:r>
        <w:rPr>
          <w:rFonts w:eastAsia="標楷體" w:cs="標楷體" w:ascii="標楷體" w:hAnsi="標楷體"/>
          <w:color w:val="000000"/>
          <w:sz w:val="32"/>
          <w:szCs w:val="32"/>
        </w:rPr>
        <w:t>(1-08-001351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-08-0064979)</w:t>
      </w:r>
      <w:r>
        <w:rPr>
          <w:rFonts w:ascii="標楷體" w:hAnsi="標楷體" w:cs="標楷體" w:eastAsia="標楷體"/>
          <w:color w:val="000000"/>
          <w:sz w:val="32"/>
          <w:szCs w:val="32"/>
        </w:rPr>
        <w:t>用水量異常，經本組派員現勘確有漏水，已循修繕程序處理，將持續追蹤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自來水單用水度數是否持續增加。</w:t>
      </w:r>
    </w:p>
    <w:p>
      <w:pPr>
        <w:pStyle w:val="Normal"/>
        <w:spacing w:lineRule="atLeast" w:line="0"/>
        <w:ind w:left="1996" w:hanging="19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依協助通盤考量本校各館用水量合理性。</w:t>
      </w:r>
    </w:p>
    <w:p>
      <w:pPr>
        <w:pStyle w:val="Normal"/>
        <w:spacing w:lineRule="atLeast" w:line="0"/>
        <w:ind w:left="1996" w:hanging="19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正研擬本案計畫需求書等招標文件，已將本校各棟建物單位面積用電指標</w:t>
      </w:r>
      <w:r>
        <w:rPr>
          <w:rFonts w:eastAsia="標楷體" w:cs="標楷體" w:ascii="標楷體" w:hAnsi="標楷體"/>
          <w:color w:val="000000"/>
          <w:sz w:val="32"/>
          <w:szCs w:val="32"/>
        </w:rPr>
        <w:t>(EUI)</w:t>
      </w:r>
      <w:r>
        <w:rPr>
          <w:rFonts w:ascii="標楷體" w:hAnsi="標楷體" w:cs="標楷體" w:eastAsia="標楷體"/>
          <w:color w:val="000000"/>
          <w:sz w:val="32"/>
          <w:szCs w:val="32"/>
        </w:rPr>
        <w:t>列出如附表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台灣大學電力監視系統電錶故障統計表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附件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728"/>
        <w:gridCol w:w="2752"/>
        <w:gridCol w:w="12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故障或待辦情形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處理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辛亥大門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配電盤內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FB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無送電且有掛警告牌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(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配合辛亥停車場路燈迴路遷移，此迴路目前已不使用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此迴路已配合社科大樓新建工程將此迴路遷移至社科供電，目前廠商已有安裝電錶，但尚未連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計算中心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因辛亥大門有問題致使本站用電無法顯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已修改迴路用電公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9/3/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修改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獸醫二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電錶通訊埠故障（懋達電錶），待停電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本配電站近日將進行配電盤更新，擬配合更新工程一併處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轉殖溫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台電停電突波造成電錶故障，待停電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會議中決議此電錶由宜碩先行提供電錶交由華城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華城也需提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-Port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，但，華城所提供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-Port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經測試後也是故障品，因此，本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-Port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也是由宜碩先提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；可是華城卻將宜碩所提供的電錶先安裝在造園館，因此，本站尚未處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大氣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AB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台電停電突波造成電錶故障，待停電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因此配電盤被華城所增設之遮雨棚卡住，致使配電盤的門無法打開，因此，宜碩工程師無法對此顆電錶進行故障判斷，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9/3/1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會同華城人員強行將此配電盤的門打開，經工程師檢查結果，判定此顆電錶也是因台電停電突波造成電錶故障，目前尚未更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精密溫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因轉殖溫室有問題致使本站用電無法顯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待轉殖溫室電錶更換後此站便可恢復正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女二三舍共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此迴路未裝錶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此迴路用電需改地點量測用電；目前已分別在女二舍及女三舍高壓盤安裝電錶，女二舍用電迴路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完成，女三舍預計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2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可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一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網路線有延長，在延長銜接處斷掉，因銜接的地方在管線內，故無法排除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斷訊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將網路接頭重新壓接後，網路已恢復正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三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網路線有延長，在延長銜接處斷掉，因銜接的地方在管線內，故無法排除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斷訊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將網路接頭重新壓接後，網路已恢復正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停電更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幼稚園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將電錶參數設錯，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將正確参數設定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保管組倉庫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三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此乃因用電迴路更改，致使迴路用電公式也需配合修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改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C_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雜工班插座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用電明顯偏低迴路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己更換電錶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更換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 xml:space="preserve">2A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全部電錶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本站所有電錶均使用新電錶造成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KWH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累計出現問題，致使資料無法回補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於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全部設定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設定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造園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錶故障，待停電更換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將此顆電錶更換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更換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萬才館及霖澤館地下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全球變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因本站於二期改善案會變更，所以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會議決定暫緩新銀增電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化學新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工所馬達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份用電大增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應屬正常用電，這與馬達運轉時間長短有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正常量測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電表本身含不含地下停車場用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用電公式有將室停車場用電扣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停車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社會系停車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南停車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南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公式檔內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?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何是只有照明相加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與新月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需再增加停車場照明用電電錶，預計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勘察後可用原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錶，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將通訊線佈線完成，目前與土研所申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 xml:space="preserve">一號館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植微系及戲劇系新增電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會議中決定只新增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樓及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系、材料所及光電所新增電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需再增加光電所迴路用電電錶，預計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源校區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電錶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顆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10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10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/>
        <w:t>化學系館舍節能改善與說明：</w:t>
      </w:r>
      <w:r>
        <w:rPr/>
        <w:t>(</w:t>
      </w:r>
      <w:r>
        <w:rPr/>
        <w:t>附件二</w:t>
      </w:r>
      <w:r>
        <w:rPr/>
        <w:t>)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53"/>
        <w:gridCol w:w="1800"/>
        <w:gridCol w:w="1440"/>
        <w:gridCol w:w="2700"/>
        <w:gridCol w:w="236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改善事項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待改善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現況或改善建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內容說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人建議及結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提高功率因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議可在各低壓用電迴路增設足量低壓進相電容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功率因數提高至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9~10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該系目前之設備並無增設低壓進相電容器之須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該系目前之功率因數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.9~0.9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已符合該系之須求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規劃用電管理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規劃在各樓層教室、實驗室、教師研究室、學生研究室配置開關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設置總開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NFB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及數位電錶依空調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動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照明、插座用電做分路開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NFB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統計用電度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供電迴路重新配置架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未來學校政策若考量成本中心時，將配合學校政策，但請校方提供經費補助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電力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置刷卡系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置刷卡系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校方整合感應卡系統與電力系統後，再予施作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驗室排風系統改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強宣導人員使用排風櫃結束後隨手關閉窗框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實驗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HOO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使用時或無人操作時，應即時將拉門拉下，降低冷氣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HOO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抽出。後續總務處可督促該系管理人員告知各實驗室操作人員注意並遵守，亦可製作標語在各實驗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HOO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處提醒各實驗室操作人員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空調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冷卻水塔風扇變頻控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所有的冷卻水塔風扇裝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置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變頻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冷卻水塔並聯運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外氣濕球溫度計將資料傳回控制器，然後控制器在修正出水溫度設定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經化學系與原設計空調技師討論，原設計空調技師建議維持原水溫控制方式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減光措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NS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所建議之照度標準調整空間照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經與金生兄討論，可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棟超過標準照度多餘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燈具，請開口契約更換至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棟，即可解決經費來源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學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照明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照明控制迴路改善及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適當之照明控制方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樓梯、廁所照明可使用熱感應器，無人使用時關閉電源，以免浪費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09:00Z</dcterms:created>
  <dc:creator>abc</dc:creator>
  <dc:description/>
  <cp:keywords/>
  <dc:language>en-US</dc:language>
  <cp:lastModifiedBy>user</cp:lastModifiedBy>
  <cp:lastPrinted>2010-03-23T15:53:00Z</cp:lastPrinted>
  <dcterms:modified xsi:type="dcterms:W3CDTF">2010-03-23T07:54:00Z</dcterms:modified>
  <cp:revision>32</cp:revision>
  <dc:subject/>
  <dc:title>財團法人台灣綠色生產力基金會「建立用電節約管理及評鑑考核制度」服務案期中報告會議簽到表</dc:title>
</cp:coreProperties>
</file>