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21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6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08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椰林大道路燈改善：經校規小組表示不宜將路燈遷移至大椰林樹側，並預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底前提出新改善案初步規劃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四米以下路燈改</w:t>
      </w:r>
      <w:r>
        <w:rPr>
          <w:rFonts w:eastAsia="標楷體" w:cs="標楷體" w:ascii="標楷體" w:hAnsi="標楷體"/>
          <w:sz w:val="32"/>
          <w:szCs w:val="32"/>
        </w:rPr>
        <w:t>25</w:t>
        <w:tab/>
        <w:t>W LED</w:t>
      </w:r>
      <w:r>
        <w:rPr>
          <w:rFonts w:ascii="標楷體" w:hAnsi="標楷體" w:cs="標楷體" w:eastAsia="標楷體"/>
          <w:sz w:val="32"/>
          <w:szCs w:val="32"/>
        </w:rPr>
        <w:t>及椰林大道改</w:t>
      </w:r>
      <w:r>
        <w:rPr>
          <w:rFonts w:eastAsia="標楷體" w:cs="標楷體" w:ascii="標楷體" w:hAnsi="標楷體"/>
          <w:sz w:val="32"/>
          <w:szCs w:val="32"/>
        </w:rPr>
        <w:t>60W LED</w:t>
      </w:r>
      <w:r>
        <w:rPr>
          <w:rFonts w:ascii="標楷體" w:hAnsi="標楷體" w:cs="標楷體" w:eastAsia="標楷體"/>
          <w:sz w:val="32"/>
          <w:szCs w:val="32"/>
        </w:rPr>
        <w:t>路燈一案：預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試裝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路燈燈牌彙整：目前仍與廠商洽談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兩家廠商符合資格排定，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日開評選會議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工程已決標執行監造中</w:t>
      </w:r>
    </w:p>
    <w:p>
      <w:pPr>
        <w:pStyle w:val="Normal"/>
        <w:spacing w:lineRule="atLeast" w:line="0"/>
        <w:ind w:left="3778" w:hanging="19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工程進度達</w:t>
      </w:r>
      <w:r>
        <w:rPr>
          <w:rFonts w:eastAsia="標楷體" w:cs="標楷體" w:ascii="標楷體" w:hAnsi="標楷體"/>
          <w:sz w:val="32"/>
          <w:szCs w:val="32"/>
        </w:rPr>
        <w:t>50%</w:t>
      </w:r>
      <w:r>
        <w:rPr>
          <w:rFonts w:ascii="標楷體" w:hAnsi="標楷體" w:cs="標楷體" w:eastAsia="標楷體"/>
          <w:sz w:val="32"/>
          <w:szCs w:val="32"/>
        </w:rPr>
        <w:t>，預定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底待</w:t>
      </w:r>
    </w:p>
    <w:p>
      <w:pPr>
        <w:pStyle w:val="Normal"/>
        <w:spacing w:lineRule="atLeast" w:line="0"/>
        <w:ind w:left="4679" w:hanging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工程施工單位進度達到時通知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再進場測試。</w:t>
      </w:r>
    </w:p>
    <w:p>
      <w:pPr>
        <w:pStyle w:val="Normal"/>
        <w:spacing w:lineRule="atLeast" w:line="0"/>
        <w:ind w:left="4534" w:hanging="273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進場施作完畢，目前進度達</w:t>
      </w:r>
      <w:r>
        <w:rPr>
          <w:rFonts w:eastAsia="標楷體" w:cs="標楷體" w:ascii="標楷體" w:hAnsi="標楷體"/>
          <w:sz w:val="32"/>
          <w:szCs w:val="32"/>
        </w:rPr>
        <w:t>13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已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下午開工作小組會議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已於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晚上在研一女舍</w:t>
      </w:r>
      <w:r>
        <w:rPr>
          <w:rFonts w:eastAsia="標楷體" w:cs="標楷體" w:ascii="標楷體" w:hAnsi="標楷體"/>
          <w:sz w:val="32"/>
          <w:szCs w:val="32"/>
        </w:rPr>
        <w:t>B1</w:t>
      </w:r>
      <w:r>
        <w:rPr>
          <w:rFonts w:ascii="標楷體" w:hAnsi="標楷體" w:cs="標楷體" w:eastAsia="標楷體"/>
          <w:sz w:val="32"/>
          <w:szCs w:val="32"/>
        </w:rPr>
        <w:t>由本組與技服及學生住宿組對學生召開說明會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日審查第一次評選委員會招標文件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黃技正英彬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517" w:right="-360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生命科學館硬體部分皆已完成，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申報完工，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安排驗收後續事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 請持續追蹤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新增電錶：請詳下表</w:t>
      </w:r>
    </w:p>
    <w:tbl>
      <w:tblPr>
        <w:tblW w:w="8559" w:type="dxa"/>
        <w:jc w:val="left"/>
        <w:tblInd w:w="10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1"/>
        <w:gridCol w:w="1192"/>
        <w:gridCol w:w="1721"/>
        <w:gridCol w:w="2515"/>
        <w:gridCol w:w="2470"/>
      </w:tblGrid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故障或待辦情形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處理方式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進度追蹤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思亮館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原分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燒毀造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K_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L_1&amp;N-Por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及電錶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辛亥大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警衛室內無架設網路線故無法讀取電錶值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預計遷至國發所配電室，待協調停電後施工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與全城已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/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現場堪察迴路路線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游泳池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舊體育館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因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E-1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健身房動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NFB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被切斷而造成異常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建議建製獨立電錶控制電源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獸醫二館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因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CT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故障造成電錶故障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華城之變電站新增工程完成後更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6/12,1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已完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與華城確定後處理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展書樓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電錶故障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待協調停電後更換電錶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宜碩已請全城協助辦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電錶已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/1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交於全城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水源總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男七舍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網路通訊品質時好時壞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建議架設內部網路光纖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女二舍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通訊品質不良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頻寬問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)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建議架設內部網路光纖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保管組倉庫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配電站更新後用電明顯偏低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日更新）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需在增加電錶，目前宜碩已有電錶，可提供學校找廠商新增電錶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土木研究大樓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安裝新錶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至現場勘察後可用原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MG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電錶，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9/3/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日將通訊線佈線完成，目前與土研所申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IP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中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正辦理整合中。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 xml:space="preserve">一號館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植微系及戲劇系新增電錶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會議中決定只新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樓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樓電錶，目前正等待協調停電施工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增設電表，已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/2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完成硬體設施，待天文數學館線路連接完成後，資料即可上傳。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水產養殖池動力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通訊異常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廠商協助處理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廠商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/1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派員處理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漁科館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通訊異常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請廠商協助處理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廠商將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/1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派員處理</w:t>
            </w:r>
          </w:p>
        </w:tc>
      </w:tr>
      <w:tr>
        <w:trPr>
          <w:trHeight w:val="38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機械臨時工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控制電源被切斷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協調辦理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  <w:t>持續追蹤辦理</w:t>
            </w:r>
          </w:p>
        </w:tc>
      </w:tr>
    </w:tbl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結論：督促承商儘速辦理，以利結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生科館及體育館改善案已簽辦至會計室。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各配電站功率因數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已請廠商報價，待鈞長 核示後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已請廠商報價，待鈞長 核示後施作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管線均分工程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979" w:hanging="1184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6/23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驗收。</w:t>
      </w:r>
    </w:p>
    <w:p>
      <w:pPr>
        <w:pStyle w:val="Normal"/>
        <w:spacing w:lineRule="atLeast" w:line="0"/>
        <w:ind w:left="2979" w:hanging="1184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6/18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、黃技正英彬協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預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召開工作小組會議。</w:t>
      </w:r>
    </w:p>
    <w:p>
      <w:pPr>
        <w:pStyle w:val="Normal"/>
        <w:spacing w:lineRule="atLeast" w:line="0"/>
        <w:ind w:left="2697" w:hanging="71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55:00Z</dcterms:created>
  <dc:creator>abc</dc:creator>
  <dc:description/>
  <cp:keywords/>
  <dc:language>en-US</dc:language>
  <cp:lastModifiedBy>user</cp:lastModifiedBy>
  <cp:lastPrinted>2010-06-15T13:30:00Z</cp:lastPrinted>
  <dcterms:modified xsi:type="dcterms:W3CDTF">2010-06-29T08:25:00Z</dcterms:modified>
  <cp:revision>18</cp:revision>
  <dc:subject/>
  <dc:title>財團法人台灣綠色生產力基金會「建立用電節約管理及評鑑考核制度」服務案期中報告會議簽到表</dc:title>
</cp:coreProperties>
</file>