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7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9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3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營繕組水電工程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50W LED</w:t>
      </w:r>
      <w:r>
        <w:rPr>
          <w:rFonts w:ascii="標楷體" w:hAnsi="標楷體" w:cs="標楷體" w:eastAsia="標楷體"/>
          <w:sz w:val="32"/>
          <w:szCs w:val="32"/>
        </w:rPr>
        <w:t>燈具配合長興街施工進度裝置，已裝置路燈基座、預定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安裝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另後續擴充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已決標，預定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底前安裝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路燈資料庫仍有待補充，已請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佑明電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再修正，並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再提成果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燈牌將長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公分加長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公分為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公分，燈桿牌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角不打洞，牆上燈牌打洞固定，於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簽核奉准於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前製作並安裝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生科相關空調設備改善，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就本案需求書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與本校討論，並依討論結果辦理內容修正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設計監造案</w:t>
      </w:r>
    </w:p>
    <w:p>
      <w:pPr>
        <w:pStyle w:val="Normal"/>
        <w:spacing w:lineRule="atLeast" w:line="0"/>
        <w:ind w:left="2695" w:firstLine="3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委由本校空調預約式技服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民揚冷凍空調技師事務所承攬，並於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完成議價，目前由技師辦理本案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標及工程標之設計，預定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前提送計劃規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注意時程應符合內政部建研所規定期程。</w:t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第二期工程（納入大考中心）簽文</w:t>
      </w:r>
      <w:r>
        <w:rPr>
          <w:rFonts w:ascii="標楷體" w:hAnsi="標楷體" w:cs="標楷體" w:eastAsia="標楷體"/>
          <w:color w:val="000000"/>
          <w:sz w:val="32"/>
          <w:szCs w:val="32"/>
        </w:rPr>
        <w:t>修正</w:t>
      </w:r>
      <w:r>
        <w:rPr>
          <w:rFonts w:ascii="標楷體" w:hAnsi="標楷體" w:cs="標楷體" w:eastAsia="標楷體"/>
          <w:sz w:val="32"/>
          <w:szCs w:val="32"/>
        </w:rPr>
        <w:t>部分內容，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會簽至生命科學院簽辦中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正辦理結算明細表以利後續結案事宜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新增電錶：請詳下表</w:t>
      </w:r>
    </w:p>
    <w:tbl>
      <w:tblPr>
        <w:tblW w:w="7207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260"/>
        <w:gridCol w:w="1260"/>
        <w:gridCol w:w="900"/>
        <w:gridCol w:w="900"/>
        <w:gridCol w:w="1987"/>
      </w:tblGrid>
      <w:tr>
        <w:trPr>
          <w:tblHeader w:val="true"/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預計裝設電錶數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安裝狀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預計施工日期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備註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已連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錶因天文數學館辦理高壓切換造成不正常供電而損壞，經協調使用單位不同意停電更換。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現場會勘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.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奈米中心另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/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時間安裝電錶。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數學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數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營繕組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安裝臨時網路線，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H1N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休息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無法進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待修繕工程進行再納入電表設備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銀地下室司機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連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宿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連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水源圖書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育成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已連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連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2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現場會勘，該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及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網路線佈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化二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已連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原預定更換男五舍、研一男女舍、國青舍，確定先行改善研一男女熱泵系統，已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決行，正整理資料以利後續議價作業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全城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生科館變電站掛錶，依其數據研擬改善對策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firstLine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第二次開標由旺鴻得標，預計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召該施工前協調會。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發包股排定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辦理第二次開標事宜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劉幹事原吉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各館舍依實際需求評估，依本組修繕程序辦理增設水表。</w:t>
      </w:r>
    </w:p>
    <w:p>
      <w:pPr>
        <w:pStyle w:val="Normal"/>
        <w:spacing w:lineRule="atLeast" w:line="0"/>
        <w:ind w:left="1996" w:hanging="19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依協助通盤考量本校各館用水量合理性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本次新增列管事項。</w:t>
      </w:r>
    </w:p>
    <w:p>
      <w:pPr>
        <w:pStyle w:val="Normal"/>
        <w:spacing w:lineRule="atLeast" w:line="0"/>
        <w:ind w:left="2697" w:hanging="8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以公開方式辦理，並將凝態物理館列入本次評估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39:00Z</dcterms:created>
  <dc:creator>abc</dc:creator>
  <dc:description/>
  <cp:keywords/>
  <dc:language>en-US</dc:language>
  <cp:lastModifiedBy>user</cp:lastModifiedBy>
  <cp:lastPrinted>2010-03-16T16:37:00Z</cp:lastPrinted>
  <dcterms:modified xsi:type="dcterms:W3CDTF">2010-03-16T08:39:00Z</dcterms:modified>
  <cp:revision>8</cp:revision>
  <dc:subject/>
  <dc:title>財團法人台灣綠色生產力基金會「建立用電節約管理及評鑑考核制度」服務案期中報告會議簽到表</dc:title>
</cp:coreProperties>
</file>