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2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6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2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經營管理組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四米以下路燈改</w:t>
      </w:r>
      <w:r>
        <w:rPr>
          <w:rFonts w:eastAsia="標楷體" w:cs="標楷體" w:ascii="標楷體" w:hAnsi="標楷體"/>
          <w:sz w:val="32"/>
          <w:szCs w:val="32"/>
        </w:rPr>
        <w:t>25W LED</w:t>
      </w:r>
      <w:r>
        <w:rPr>
          <w:rFonts w:ascii="標楷體" w:hAnsi="標楷體" w:cs="標楷體" w:eastAsia="標楷體"/>
          <w:sz w:val="32"/>
          <w:szCs w:val="32"/>
        </w:rPr>
        <w:t>及椰林大道改</w:t>
      </w:r>
      <w:r>
        <w:rPr>
          <w:rFonts w:eastAsia="標楷體" w:cs="標楷體" w:ascii="標楷體" w:hAnsi="標楷體"/>
          <w:sz w:val="32"/>
          <w:szCs w:val="32"/>
        </w:rPr>
        <w:t>60W LED</w:t>
      </w:r>
      <w:r>
        <w:rPr>
          <w:rFonts w:ascii="標楷體" w:hAnsi="標楷體" w:cs="標楷體" w:eastAsia="標楷體"/>
          <w:sz w:val="32"/>
          <w:szCs w:val="32"/>
        </w:rPr>
        <w:t>路燈一案：預定觀察一個月，查看效果如何，再續辦請購事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路燈燈牌彙整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經詢問技師，認為由原施作廠商施作較佳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發包股陳核簽辦中，待核可後辦理議價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工程進度達</w:t>
      </w:r>
      <w:r>
        <w:rPr>
          <w:rFonts w:eastAsia="標楷體" w:cs="標楷體" w:ascii="標楷體" w:hAnsi="標楷體"/>
          <w:sz w:val="32"/>
          <w:szCs w:val="32"/>
        </w:rPr>
        <w:t>50%</w:t>
      </w:r>
      <w:r>
        <w:rPr>
          <w:rFonts w:ascii="標楷體" w:hAnsi="標楷體" w:cs="標楷體" w:eastAsia="標楷體"/>
          <w:sz w:val="32"/>
          <w:szCs w:val="32"/>
        </w:rPr>
        <w:t>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待</w:t>
      </w:r>
    </w:p>
    <w:p>
      <w:pPr>
        <w:pStyle w:val="Normal"/>
        <w:spacing w:lineRule="atLeast" w:line="0"/>
        <w:ind w:left="4679" w:hanging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施工單位進度達到時通知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再進場測試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28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待技師依委員意見修正發包資料，再送委員確認。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right="-360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目前已驗收完畢，待廠商提送教育訓練資料即開立驗收紀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請詳下表</w:t>
      </w:r>
    </w:p>
    <w:tbl>
      <w:tblPr>
        <w:tblW w:w="8481" w:type="dxa"/>
        <w:jc w:val="left"/>
        <w:tblInd w:w="10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572"/>
        <w:gridCol w:w="991"/>
        <w:gridCol w:w="1574"/>
        <w:gridCol w:w="2111"/>
        <w:gridCol w:w="2114"/>
      </w:tblGrid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硬體設備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因簽案核價過低，請廠商重新報價續簽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辛亥大門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警衛室內無架設網路線故無法讀取電錶值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預計遷至國發所配電室，待協調停電後施工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與全城已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現場堪察迴路路線</w:t>
            </w:r>
          </w:p>
        </w:tc>
      </w:tr>
      <w:tr>
        <w:trPr>
          <w:trHeight w:val="404" w:hRule="atLeast"/>
        </w:trPr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通訊網路異常項目：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列管日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項次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館舍名稱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或待辦情形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處理方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進度追蹤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獸醫二館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錶已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2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完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通訊設定待完成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盡速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前完成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010/5/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展書樓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錶已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2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更換完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通訊設定待完成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宜碩盡速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前完成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10/6/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一號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新增電錶項目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通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Driver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未完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硬體已裝設完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已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盡速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/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前完成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10/6/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水源總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網路通訊品質時好時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使用無線網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建議架設內部網路光纖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持續追蹤辦理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10/6/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女二舍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網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好時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需請宜碩、智陞協助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、智陞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6/2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派員至現場處理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10/6/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女三舍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網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好時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需請宜碩、智陞協助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、智陞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6/2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派員至現場處理</w:t>
            </w:r>
          </w:p>
        </w:tc>
      </w:tr>
      <w:tr>
        <w:trPr>
          <w:trHeight w:val="40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10/6/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二號館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網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pin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好時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需請宜碩、智陞協助處理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宜碩、智陞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  <w:t>6/2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>派員至現場處理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生科館及體育館改善案已簽辦至會計室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各配電站功率因數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科館及體育館改善案已簽辦至會計室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科館及體育館改善案已簽辦至會計室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8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辦理驗收，待缺失改善完成後辦理複驗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辦理驗收，待缺失改善完成後辦理複驗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6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上網公告招標。</w:t>
      </w:r>
    </w:p>
    <w:p>
      <w:pPr>
        <w:pStyle w:val="Normal"/>
        <w:spacing w:lineRule="atLeast" w:line="0"/>
        <w:ind w:left="2697" w:hanging="71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43:00Z</dcterms:created>
  <dc:creator>abc</dc:creator>
  <dc:description/>
  <cp:keywords/>
  <dc:language>en-US</dc:language>
  <cp:lastModifiedBy>user</cp:lastModifiedBy>
  <cp:lastPrinted>2010-06-28T16:57:00Z</cp:lastPrinted>
  <dcterms:modified xsi:type="dcterms:W3CDTF">2010-07-05T06:26:00Z</dcterms:modified>
  <cp:revision>15</cp:revision>
  <dc:subject/>
  <dc:title>財團法人台灣綠色生產力基金會「建立用電節約管理及評鑑考核制度」服務案期中報告會議簽到表</dc:title>
</cp:coreProperties>
</file>