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2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  <w:szCs w:val="32"/>
        </w:rPr>
        <w:t>99</w:t>
      </w:r>
      <w:r>
        <w:rPr>
          <w:rFonts w:ascii="標楷體" w:hAnsi="標楷體" w:cs="標楷體"/>
          <w:color w:val="000000"/>
          <w:szCs w:val="32"/>
        </w:rPr>
        <w:t>年</w:t>
      </w:r>
      <w:r>
        <w:rPr>
          <w:rFonts w:cs="標楷體" w:ascii="標楷體" w:hAnsi="標楷體"/>
          <w:color w:val="000000"/>
          <w:szCs w:val="32"/>
        </w:rPr>
        <w:t>3</w:t>
      </w:r>
      <w:r>
        <w:rPr>
          <w:rFonts w:ascii="標楷體" w:hAnsi="標楷體" w:cs="標楷體"/>
          <w:color w:val="000000"/>
          <w:szCs w:val="32"/>
        </w:rPr>
        <w:t>月</w:t>
      </w:r>
      <w:r>
        <w:rPr>
          <w:rFonts w:cs="標楷體" w:ascii="標楷體" w:hAnsi="標楷體"/>
          <w:color w:val="000000"/>
          <w:szCs w:val="32"/>
        </w:rPr>
        <w:t>30</w:t>
      </w:r>
      <w:r>
        <w:rPr>
          <w:rFonts w:ascii="標楷體" w:hAnsi="標楷體" w:cs="標楷體"/>
          <w:color w:val="000000"/>
          <w:szCs w:val="32"/>
        </w:rPr>
        <w:t>日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星期二</w:t>
      </w:r>
      <w:r>
        <w:rPr>
          <w:rFonts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/>
          <w:color w:val="000000"/>
          <w:szCs w:val="32"/>
        </w:rPr>
        <w:t>下午</w:t>
      </w:r>
      <w:r>
        <w:rPr>
          <w:rFonts w:cs="標楷體" w:ascii="標楷體" w:hAnsi="標楷體"/>
          <w:color w:val="000000"/>
          <w:szCs w:val="32"/>
        </w:rPr>
        <w:t>2</w:t>
      </w:r>
      <w:r>
        <w:rPr>
          <w:rFonts w:ascii="標楷體" w:hAnsi="標楷體"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行政大樓第一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首期</w:t>
      </w:r>
      <w:r>
        <w:rPr>
          <w:rFonts w:eastAsia="標楷體" w:cs="標楷體" w:ascii="標楷體" w:hAnsi="標楷體"/>
          <w:color w:val="000000"/>
          <w:sz w:val="32"/>
          <w:szCs w:val="32"/>
        </w:rPr>
        <w:t>LED</w:t>
      </w:r>
      <w:r>
        <w:rPr>
          <w:rFonts w:ascii="標楷體" w:hAnsi="標楷體" w:cs="標楷體" w:eastAsia="標楷體"/>
          <w:color w:val="000000"/>
          <w:sz w:val="32"/>
          <w:szCs w:val="32"/>
        </w:rPr>
        <w:t>路燈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5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及測試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3</w:t>
      </w:r>
      <w:r>
        <w:rPr>
          <w:rFonts w:ascii="標楷體" w:hAnsi="標楷體" w:cs="標楷體" w:eastAsia="標楷體"/>
          <w:color w:val="000000"/>
          <w:sz w:val="32"/>
          <w:szCs w:val="32"/>
        </w:rPr>
        <w:t>盞裝設完工已請技師審核廠商完工資料，排定完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00W x 100 </w:t>
      </w:r>
      <w:r>
        <w:rPr>
          <w:rFonts w:ascii="標楷體" w:hAnsi="標楷體" w:cs="標楷體" w:eastAsia="標楷體"/>
          <w:color w:val="000000"/>
          <w:sz w:val="32"/>
          <w:szCs w:val="32"/>
        </w:rPr>
        <w:t>盞也已請技師審核廠商完工資料裝設完工，排定完工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佑明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技師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報告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鍵盛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已發組備忘錄通知技師速審核，報改善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上午召開採購評選委員會審查招標文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台灣建築中心同意本校圖說資料，陳文簽核辦理招標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二期工程永錄自動化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開工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 請持續追蹤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正辦理驗收完成後續事宜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高壓電表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協調停電日期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現場會勘，迴路不易查明且盤體空間不足，先行會勘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...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電表，請解除列管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進行再納入電表設備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辦理整合中。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女二、三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1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，請解除列管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新南停車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，請解除列管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請另詳附表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技服提報工程計晝書及需求說明書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color w:val="000000"/>
          <w:sz w:val="32"/>
          <w:szCs w:val="32"/>
        </w:rPr>
        <w:t>92%</w:t>
      </w:r>
      <w:r>
        <w:rPr>
          <w:rFonts w:ascii="標楷體" w:hAnsi="標楷體" w:cs="標楷體" w:eastAsia="標楷體"/>
          <w:color w:val="000000"/>
          <w:sz w:val="32"/>
          <w:szCs w:val="32"/>
        </w:rPr>
        <w:t>提申至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其估價費用需</w:t>
      </w:r>
      <w:r>
        <w:rPr>
          <w:rFonts w:eastAsia="標楷體" w:cs="標楷體" w:ascii="標楷體" w:hAnsi="標楷體"/>
          <w:color w:val="000000"/>
          <w:sz w:val="32"/>
          <w:szCs w:val="32"/>
        </w:rPr>
        <w:t>189168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全城公司估價單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項目</w:t>
      </w:r>
      <w:r>
        <w:rPr>
          <w:rFonts w:eastAsia="標楷體" w:cs="標楷體" w:ascii="標楷體" w:hAnsi="標楷體"/>
          <w:color w:val="000000"/>
          <w:sz w:val="32"/>
          <w:szCs w:val="32"/>
        </w:rPr>
        <w:t>6~9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4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目前技服已提出評估改善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051" w:hanging="1251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國發所施工路段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0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3080" w:hanging="12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生機系施工路段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管線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2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。</w:t>
      </w:r>
    </w:p>
    <w:p>
      <w:pPr>
        <w:pStyle w:val="Normal"/>
        <w:spacing w:lineRule="atLeast" w:line="0"/>
        <w:ind w:left="3080" w:hanging="12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color w:val="000000"/>
          <w:sz w:val="32"/>
          <w:szCs w:val="32"/>
        </w:rPr>
        <w:t>凝態中心施工路段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/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管線埋設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2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回填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1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。</w:t>
      </w:r>
    </w:p>
    <w:p>
      <w:pPr>
        <w:pStyle w:val="Normal"/>
        <w:spacing w:lineRule="atLeast" w:line="0"/>
        <w:ind w:left="3058" w:hanging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.</w:t>
      </w:r>
      <w:r>
        <w:rPr>
          <w:rFonts w:ascii="標楷體" w:hAnsi="標楷體" w:cs="標楷體" w:eastAsia="標楷體"/>
          <w:color w:val="000000"/>
          <w:sz w:val="32"/>
          <w:szCs w:val="32"/>
        </w:rPr>
        <w:t>視聽教育館施工路段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/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管線埋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15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回填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1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路面鋪面。</w:t>
      </w:r>
    </w:p>
    <w:p>
      <w:pPr>
        <w:pStyle w:val="Normal"/>
        <w:tabs>
          <w:tab w:val="clear" w:pos="480"/>
          <w:tab w:val="left" w:pos="3682" w:leader="none"/>
        </w:tabs>
        <w:spacing w:lineRule="atLeast" w:line="0"/>
        <w:ind w:left="3104" w:hanging="130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5.</w:t>
      </w:r>
      <w:r>
        <w:rPr>
          <w:rFonts w:ascii="標楷體" w:hAnsi="標楷體" w:cs="標楷體" w:eastAsia="標楷體"/>
          <w:color w:val="000000"/>
          <w:sz w:val="32"/>
          <w:szCs w:val="32"/>
        </w:rPr>
        <w:t>文學院施工路段管線埋設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8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22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完成。      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廠商補充材料送審資料過校辦理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中旬進場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林幹事嵩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經與化學系相關人員討論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二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個人建議如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附件三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，待討論確認如何執行後，再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有關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經追蹤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自來水單用水度數，總合計度數仍有增加趨勢，本組正派員查修中。</w:t>
      </w:r>
    </w:p>
    <w:p>
      <w:pPr>
        <w:pStyle w:val="Normal"/>
        <w:spacing w:lineRule="atLeast" w:line="0"/>
        <w:ind w:left="1996" w:hanging="198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依單位面積年用電指標</w:t>
      </w:r>
      <w:r>
        <w:rPr>
          <w:rFonts w:eastAsia="標楷體" w:cs="標楷體" w:ascii="標楷體" w:hAnsi="標楷體"/>
          <w:color w:val="000000"/>
          <w:sz w:val="32"/>
          <w:szCs w:val="32"/>
        </w:rPr>
        <w:t>(EUI)</w:t>
      </w:r>
      <w:r>
        <w:rPr>
          <w:rFonts w:ascii="標楷體" w:hAnsi="標楷體" w:cs="標楷體" w:eastAsia="標楷體"/>
          <w:color w:val="000000"/>
          <w:sz w:val="32"/>
          <w:szCs w:val="32"/>
        </w:rPr>
        <w:t>篩選，建議擬將電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館、凝態物理館、博理館、地質館列為本次評估建物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/>
        <w:t>電力監視系統電錶故障統計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548"/>
        <w:gridCol w:w="2572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故障或待辦情形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處理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辛亥大門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盤內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NFB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 xml:space="preserve">無送電且有掛警告牌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 xml:space="preserve">(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 xml:space="preserve">配合辛亥停車場路燈迴路遷移，此迴路目前已不使用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 xml:space="preserve">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此迴路已配合社科大樓新建工程將此迴路遷移至社科供電，目前廠商已有安裝電錶，但尚未連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併入社科大樓新建工程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計算中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辛亥大門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修改迴路用電公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併入二期改善案會變更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獸醫二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電錶通訊埠故障（懋達電錶），待停電更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本配電站近日將進行配電盤更新，擬配合更新工程一併處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轉殖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台電停電突波造成電錶故障，待停電更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會議中決議此電錶由宜碩先行提供電錶交由華城更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華城也需提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N-Port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，但，華城所提供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N-Port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經測試後也是故障品，因此，本顆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N-Port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也是由宜碩先提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；可是華城卻將宜碩所提供的電錶先安裝在造園館，因此，本站尚未處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已請華城處理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大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AB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台電停電突波造成電錶故障，待停電更換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此配電盤被華城所增設之遮雨棚卡住，致使配電盤的門無法打開，因此，宜碩工程師無法對此顆電錶進行故障判斷，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1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會同華城人員強行將此配電盤的門打開，經工程師檢查結果，判定此顆電錶也是因台電停電突波造成電錶故障，目前尚未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已請華城處理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精密溫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轉殖溫室有問題致使本站用電無法顯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待轉殖溫室電錶更換後此站便可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女二三舍共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此迴路未裝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此迴路用電需改地點量測用電；目前已分別在女二舍及女三舍高壓盤安裝電錶，女二舍用電迴路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1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完成，女三舍預計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2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可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已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/1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男一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凝態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排停電更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高壓電表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另協調停電日期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幼稚園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華城將電錶參數設錯，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將正確参數設定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保管組倉庫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</w:t>
            </w: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此乃因用電迴路更改，致使迴路用電公式也需配合修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修改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C_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雜工班插座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用電明顯偏低迴路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己更換電錶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 xml:space="preserve">2A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站全部電錶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配電站更新本站所有電錶均使用新電錶造成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KWH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累計出現問題，致使資料無法回補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於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全部設定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設定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造園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電錶故障，待停電更換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華城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將此顆電錶更換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萬才館及霖澤館地下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全球變遷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因本站於二期改善案會變更，所以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會議決定暫緩新增電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　併入二期改善案會變更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化學新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水工所馬達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月份用電大增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應屬正常用電，這與馬達運轉時間長短有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正常量測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生科館電表本身含不含地下停車場用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用電公式有將室停車場用電扣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/9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凝態館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/9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/9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社會系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/9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8/9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新南停車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公式檔內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?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何是只有照明相加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與新月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再增加停車場照明用電電錶，預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已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完成，請解除列管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至現場勘察後可用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MG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電錶，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將通訊線佈線完成，目前與土研所申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IP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 xml:space="preserve">一號館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植微系及戲劇系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2/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會議中決定只新增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及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二號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物理系、材料所及光電所新增電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需再增加光電所迴路用電電錶，預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bidi="hi-IN"/>
              </w:rPr>
              <w:t>99/3/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續追蹤辦理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0:56:00Z</dcterms:created>
  <dc:creator>abc</dc:creator>
  <dc:description/>
  <cp:keywords/>
  <dc:language>en-US</dc:language>
  <cp:lastModifiedBy>user</cp:lastModifiedBy>
  <cp:lastPrinted>2010-03-31T08:50:00Z</cp:lastPrinted>
  <dcterms:modified xsi:type="dcterms:W3CDTF">2010-04-21T08:50:00Z</dcterms:modified>
  <cp:revision>20</cp:revision>
  <dc:subject/>
  <dc:title>財團法人台灣綠色生產力基金會「建立用電節約管理及評鑑考核制度」服務案期中報告會議簽到表</dc:title>
</cp:coreProperties>
</file>