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4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林佐理員金生、王佐理員正評、陳佐理員財富、孫幹事文山、沈幹事之煥、劉幹事原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張股長志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「路燈節能更新計畫」之招標文件已奉核，並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上網公告，原訂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開標，惟主席於當場宣布廢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研議廢標後之處理方式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及庭園燈之相關資料庫之建立，請技服儘速辦理。</w:t>
      </w:r>
    </w:p>
    <w:p>
      <w:pPr>
        <w:pStyle w:val="Normal"/>
        <w:spacing w:lineRule="atLeast" w:line="0"/>
        <w:ind w:left="2518" w:hanging="25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，訂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及庭園燈之相關資料庫之建立，請技服報價並呈核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，決標後請儘速更新改善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技服單位依本校數位電錶</w:t>
      </w:r>
      <w:r>
        <w:rPr>
          <w:rFonts w:eastAsia="標楷體" w:cs="標楷體" w:ascii="標楷體" w:hAnsi="標楷體"/>
          <w:sz w:val="32"/>
          <w:szCs w:val="32"/>
        </w:rPr>
        <w:t>(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份總用電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推估均分後之契約容量，資料已修正完成，並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召開會議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697" w:hanging="14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「校總區各系館裝設電錶工程未改善完成計畫」目前正簽辦驗收缺失及疑義部分己澄清，俟奉核再辦驗收程序。</w:t>
      </w:r>
    </w:p>
    <w:p>
      <w:pPr>
        <w:pStyle w:val="Normal"/>
        <w:spacing w:lineRule="atLeast" w:line="0"/>
        <w:ind w:left="2700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有關生物技術研究中心、生農學院生工系、生農學院農藝館及事務組等單位要求增設數位電表錶乙事，經評估後，建請仍按使用面積比例分算方式分攤電費辦理。</w:t>
      </w:r>
    </w:p>
    <w:p>
      <w:pPr>
        <w:pStyle w:val="Normal"/>
        <w:spacing w:lineRule="atLeast" w:line="0"/>
        <w:ind w:left="2156" w:hanging="89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建物內不同單位增設電錶經評估較不符合經濟效益，各單位所請建置電錶，目前擬建請暫緩辦理。經評估後，建請仍按使用面積比例分算方式分攤電費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擬請原承辦細設之技服先行辦理結案，另請廣知空調技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宿舍熱泵系統技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評估以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的方式辦理之可行性，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下午二時進行簡報，或請其他廠商評估以租賃方式辦理之可能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944" w:hanging="96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中央監控系統更新工程案已簽辦至生命科學院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由院長回覆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俟生命科學院表示意見後，再進行後續事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節能改善追蹤會議原訂於七月份辦理，進度已有落後，請加緊準備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改善成果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其他節能案件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明達館契約容量之調整，已由台電公司作業中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積極與台電聯繫，俾能儘速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低於底價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折簽已奉核，正請廠商繳交差額保證金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完成園藝系東温室及植病室標本館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樓等兩處水表安裝。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踪用水度情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行政大樓及農化新館冷氣機之監控系統已完成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下午辦理各行政單位之教育訓練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於下次會議說明辦理情形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</w:t>
      </w:r>
      <w:r>
        <w:rPr>
          <w:rFonts w:ascii="標楷體" w:hAnsi="標楷體" w:cs="標楷體" w:eastAsia="標楷體"/>
          <w:b/>
          <w:sz w:val="32"/>
          <w:szCs w:val="32"/>
        </w:rPr>
        <w:t>德欣</w:t>
      </w:r>
      <w:r>
        <w:rPr>
          <w:rFonts w:ascii="標楷體" w:hAnsi="標楷體" w:cs="標楷體" w:eastAsia="標楷體"/>
          <w:sz w:val="32"/>
          <w:szCs w:val="32"/>
        </w:rPr>
        <w:t>科技股份有限公司補充說明，租賃單價之計算基準。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bCs/>
          <w:sz w:val="32"/>
          <w:szCs w:val="32"/>
        </w:rPr>
        <w:t>空調主機租賃案</w:t>
      </w:r>
      <w:r>
        <w:rPr>
          <w:rFonts w:ascii="標楷體" w:hAnsi="標楷體" w:cs="標楷體" w:eastAsia="標楷體"/>
          <w:sz w:val="32"/>
          <w:szCs w:val="32"/>
        </w:rPr>
        <w:t>」：由陳佐理員財富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原</w:t>
      </w:r>
      <w:r>
        <w:rPr>
          <w:rFonts w:ascii="標楷體" w:hAnsi="標楷體" w:cs="標楷體" w:eastAsia="標楷體"/>
          <w:b/>
          <w:bCs/>
          <w:sz w:val="32"/>
          <w:szCs w:val="32"/>
        </w:rPr>
        <w:t>德欣</w:t>
      </w:r>
      <w:r>
        <w:rPr>
          <w:rFonts w:ascii="標楷體" w:hAnsi="標楷體" w:cs="標楷體" w:eastAsia="標楷體"/>
          <w:sz w:val="32"/>
          <w:szCs w:val="32"/>
        </w:rPr>
        <w:t>科技股份有限公司預訂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出租賃方式，因作業不及，延至本次會議提出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</w:t>
      </w:r>
      <w:r>
        <w:rPr>
          <w:rFonts w:ascii="標楷體" w:hAnsi="標楷體" w:cs="標楷體" w:eastAsia="標楷體"/>
          <w:b/>
          <w:bCs/>
          <w:sz w:val="32"/>
          <w:szCs w:val="32"/>
        </w:rPr>
        <w:t>德欣</w:t>
      </w:r>
      <w:r>
        <w:rPr>
          <w:rFonts w:ascii="標楷體" w:hAnsi="標楷體" w:cs="標楷體" w:eastAsia="標楷體"/>
          <w:sz w:val="32"/>
          <w:szCs w:val="32"/>
        </w:rPr>
        <w:t>科技股份有限公司依原訂計畫（如附件一）進行可行性評估。</w:t>
      </w:r>
    </w:p>
    <w:p>
      <w:pPr>
        <w:pStyle w:val="Normal"/>
        <w:spacing w:lineRule="atLeast" w:line="0"/>
        <w:ind w:left="2876" w:hanging="16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</w:t>
      </w:r>
      <w:r>
        <w:rPr>
          <w:rFonts w:ascii="標楷體" w:hAnsi="標楷體" w:cs="標楷體" w:eastAsia="標楷體"/>
          <w:sz w:val="32"/>
          <w:szCs w:val="32"/>
        </w:rPr>
        <w:t>：由邱佐理員鵬仁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辦理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期末簡報，期末報告定稿版正簽核中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確定定稿版何時提出。</w:t>
      </w:r>
    </w:p>
    <w:p>
      <w:pPr>
        <w:pStyle w:val="Normal"/>
        <w:spacing w:lineRule="atLeast" w:line="0"/>
        <w:ind w:left="2876" w:hanging="16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新建大樓契約容量之訂定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有關本校新建工程啟用申請契約容量，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由黃技正向本組各股承辦同仁宣導。並請各承辦同仁注意並提醒廠商、建築師及電機技師，不要足額申請用電契約容量，應視未來啟用後之使用情形再逐步增加契約容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6" w:hanging="16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中央監控系統介面平台功能規範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綠基會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提供規劃計畫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06:00Z</dcterms:created>
  <dc:creator>abc</dc:creator>
  <dc:description/>
  <cp:keywords/>
  <dc:language>en-US</dc:language>
  <cp:lastModifiedBy>user</cp:lastModifiedBy>
  <cp:lastPrinted>2009-07-23T11:19:00Z</cp:lastPrinted>
  <dcterms:modified xsi:type="dcterms:W3CDTF">2009-07-30T01:51:00Z</dcterms:modified>
  <cp:revision>32</cp:revision>
  <dc:subject/>
  <dc:title>財團法人台灣綠色生產力基金會「建立用電節約管理及評鑑考核制度」服務案期中報告會議簽到表</dc:title>
</cp:coreProperties>
</file>