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7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林佐理員金生、王技士可欣、王佐理員正評、陳佐理員財富、孫幹事文山、沈幹事之煥、劉幹事原吉、張股長志新、洪佐理員正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邱佐理員鵬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委請技服撰寫招標文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可將此項改善效益通知各院系所，並上網公告，如有意願改裝者，即可由營繕組協助改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本案經陳佐理員財富親自巡訪校園戶外路燈，目前資料已初步完成如附件一，預定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底前提出完整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依預定期程，儘速完成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電力分戶後之整體效益，請技服（台灣世曦公司）儘速提出並呈核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519" w:hanging="126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經討論後認為路燈目前尚無增設電表之必要，故暫緩辦理。惟路燈之迴路控制箱，多數已老舊，有安全疑慮，故其安全改善措施，應儘速完成。</w:t>
      </w:r>
    </w:p>
    <w:p>
      <w:pPr>
        <w:pStyle w:val="Normal"/>
        <w:spacing w:lineRule="atLeast" w:line="0"/>
        <w:ind w:left="2518" w:hanging="3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館舍需增設電表者，依原計畫繼續辦理。</w:t>
      </w:r>
    </w:p>
    <w:p>
      <w:pPr>
        <w:pStyle w:val="Normal"/>
        <w:spacing w:lineRule="atLeast" w:line="0"/>
        <w:ind w:left="2540" w:hanging="32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電力監視系統已分別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及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辦理公開使用說明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240" w:hanging="12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使用單位討論電梯及其他設備節能措施。</w:t>
      </w:r>
    </w:p>
    <w:p>
      <w:pPr>
        <w:pStyle w:val="Normal"/>
        <w:spacing w:lineRule="atLeast" w:line="0"/>
        <w:ind w:left="3060" w:hanging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會議紀錄另案簽准，如附件二。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再與電梯保養廠商及各相關館舍確認，實施節能措施之細節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空調技師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提出圖面及預算，圖面資料已轉寄給監控系統技師參考。</w:t>
      </w:r>
    </w:p>
    <w:p>
      <w:pPr>
        <w:pStyle w:val="Normal"/>
        <w:spacing w:lineRule="atLeast" w:line="0"/>
        <w:ind w:left="1500" w:first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監控技師參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監控技師事務所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監控系統預算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監控技師就空調監控與其所提出之監控系統之差異部分，提出說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綠基會所評估之期末報告，預計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辦理驗收，並將期末報告提交受評單位卓參，並追蹤改善成果。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3240" w:hanging="12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本次共需辦理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筆契約容量調整。依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份帳單，已完成契約容量調降者計有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筆，已通知繳交線路補助費者計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筆，尚有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筆進行設計作業中。</w:t>
      </w:r>
    </w:p>
    <w:p>
      <w:pPr>
        <w:pStyle w:val="Normal"/>
        <w:spacing w:lineRule="atLeast" w:line="0"/>
        <w:ind w:left="3240" w:hanging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因辦理低壓電錶之需量變更，依規定需有取得執照之技術人員始可辦理。因此，另有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筆低壓需量電號，目前正由全城電業顧問有限公司之相關電氣技術人員設法取得執照，俟取得執照後，即可辦理變更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變電站維護廠商已提出各館舍低功因調查表如附件三，並請廠商報價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提出辦理之期程表及所需經費，俾持續追蹤辦理情形。其次，為瞭解改善之效果，應提出改善前後之功因數據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節能改善經費補助原則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校總字第</w:t>
      </w:r>
      <w:r>
        <w:rPr>
          <w:rFonts w:eastAsia="標楷體" w:cs="標楷體" w:ascii="標楷體" w:hAnsi="標楷體"/>
          <w:sz w:val="32"/>
          <w:szCs w:val="32"/>
        </w:rPr>
        <w:t>0980017824</w:t>
      </w:r>
      <w:r>
        <w:rPr>
          <w:rFonts w:ascii="標楷體" w:hAnsi="標楷體" w:cs="標楷體" w:eastAsia="標楷體"/>
          <w:sz w:val="32"/>
          <w:szCs w:val="32"/>
        </w:rPr>
        <w:t>號函發實施，即日起至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止受理，各一級單位之申請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720" w:hanging="2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從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處評估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處可考量安裝水表，已請開口契約承商「三澤水電」至現場會勘，原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 xml:space="preserve">日前提供報價，惟因故延宕，已通知其務必於近日內提出報價俾憑續辦後續事宜。 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俟其提出報價後，請林佐理員金生儘速簽辦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98.5.7</w:t>
      </w:r>
      <w:r>
        <w:rPr>
          <w:rFonts w:ascii="標楷體" w:hAnsi="標楷體" w:cs="標楷體" w:eastAsia="標楷體"/>
          <w:sz w:val="32"/>
          <w:szCs w:val="32"/>
        </w:rPr>
        <w:t>決標，於</w:t>
      </w:r>
      <w:r>
        <w:rPr>
          <w:rFonts w:eastAsia="標楷體" w:cs="標楷體" w:ascii="標楷體" w:hAnsi="標楷體"/>
          <w:sz w:val="32"/>
          <w:szCs w:val="32"/>
        </w:rPr>
        <w:t>98.5.9</w:t>
      </w:r>
      <w:r>
        <w:rPr>
          <w:rFonts w:ascii="標楷體" w:hAnsi="標楷體" w:cs="標楷體" w:eastAsia="標楷體"/>
          <w:sz w:val="32"/>
          <w:szCs w:val="32"/>
        </w:rPr>
        <w:t>日開工，</w:t>
      </w:r>
      <w:r>
        <w:rPr>
          <w:rFonts w:eastAsia="標楷體" w:cs="標楷體" w:ascii="標楷體" w:hAnsi="標楷體"/>
          <w:sz w:val="32"/>
          <w:szCs w:val="32"/>
        </w:rPr>
        <w:t>98.5.13</w:t>
      </w:r>
      <w:r>
        <w:rPr>
          <w:rFonts w:ascii="標楷體" w:hAnsi="標楷體" w:cs="標楷體" w:eastAsia="標楷體"/>
          <w:sz w:val="32"/>
          <w:szCs w:val="32"/>
        </w:rPr>
        <w:t>召開施工前說明會，開工後計</w:t>
      </w:r>
      <w:r>
        <w:rPr>
          <w:rFonts w:eastAsia="標楷體" w:cs="標楷體" w:ascii="標楷體" w:hAnsi="標楷體"/>
          <w:sz w:val="32"/>
          <w:szCs w:val="32"/>
        </w:rPr>
        <w:t>70</w:t>
      </w:r>
      <w:r>
        <w:rPr>
          <w:rFonts w:ascii="標楷體" w:hAnsi="標楷體" w:cs="標楷體" w:eastAsia="標楷體"/>
          <w:sz w:val="32"/>
          <w:szCs w:val="32"/>
        </w:rPr>
        <w:t>日曆天完工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為掌握成效，可設法逐步啟用，並請持續追蹤辦理情形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35:00Z</dcterms:created>
  <dc:creator>abc</dc:creator>
  <dc:description/>
  <cp:keywords/>
  <dc:language>en-US</dc:language>
  <cp:lastModifiedBy>user</cp:lastModifiedBy>
  <cp:lastPrinted>2009-05-15T17:05:00Z</cp:lastPrinted>
  <dcterms:modified xsi:type="dcterms:W3CDTF">2009-05-20T03:20:00Z</dcterms:modified>
  <cp:revision>11</cp:revision>
  <dc:subject/>
  <dc:title>財團法人台灣綠色生產力基金會「建立用電節約管理及評鑑考核制度」服務案期中報告會議簽到表</dc:title>
</cp:coreProperties>
</file>