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1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本校行政大樓第</w:t>
      </w:r>
      <w:r>
        <w:rPr>
          <w:rFonts w:cs="標楷體" w:ascii="標楷體" w:hAnsi="標楷體"/>
          <w:szCs w:val="32"/>
        </w:rPr>
        <w:t>1</w:t>
      </w:r>
      <w:r>
        <w:rPr>
          <w:rFonts w:ascii="標楷體" w:hAnsi="標楷體" w:cs="標楷體"/>
          <w:szCs w:val="32"/>
        </w:rPr>
        <w:t>會議室內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舟山路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50W LED</w:t>
      </w:r>
      <w:r>
        <w:rPr>
          <w:rFonts w:ascii="標楷體" w:hAnsi="標楷體" w:cs="標楷體" w:eastAsia="標楷體"/>
          <w:sz w:val="32"/>
          <w:szCs w:val="32"/>
        </w:rPr>
        <w:t>燈具安裝與否，目前正陳核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，俟技服確認後，簽文辦理擴充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掌握進度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資料仍有不全，佑明電機莊技師擬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再提出修正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已完工排定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量測資料初步已完成，目前正進行資料分析及回歸演算，預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初完成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送服務建議書已呈報議價簽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精確完整蒐集基準值資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技服著手擬定契約規範，俾利工程發包順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佑明電機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~4</w:t>
      </w:r>
      <w:r>
        <w:rPr>
          <w:rFonts w:ascii="標楷體" w:hAnsi="標楷體" w:cs="標楷體" w:eastAsia="標楷體"/>
          <w:sz w:val="32"/>
          <w:szCs w:val="32"/>
        </w:rPr>
        <w:t>日辦理完工查驗。另將請佑明電機公司提供生科館中央監控第二期發包資料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改善完成事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公司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已收到請款發票、正在會計室審核請款作業。</w:t>
      </w:r>
    </w:p>
    <w:p>
      <w:pPr>
        <w:pStyle w:val="Normal"/>
        <w:spacing w:lineRule="atLeast" w:line="0"/>
        <w:ind w:left="2701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工研院已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送達完工補充資料，目前正進行審查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新增電錶：有關電錶系統設置防火牆以防止駭客入侵，經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共同供應契約商通知本校，防火牆原廠表示已無庫存，本組須辦理撤案並重新呈核採購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驗收證明單核定後即可解除列管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281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檢討各館舍增設水分表案」：</w:t>
      </w:r>
    </w:p>
    <w:p>
      <w:pPr>
        <w:pStyle w:val="Normal"/>
        <w:spacing w:lineRule="atLeast" w:line="0"/>
        <w:ind w:left="2718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新增設水錶追蹤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以南部份：考量施工時程，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會議中討論，取消各電號之線路改接，依原設計採設備原地更新方式辦理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椰林大道以北部份：圖說資料技服單位已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提送，審查意見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告知技服單位，待技服修正完畢後，辦理招標作業，將要求技服單位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提送招標文件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驗收結算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簽出陳核中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有關生科館功率因數維持</w:t>
      </w:r>
      <w:r>
        <w:rPr>
          <w:rFonts w:eastAsia="標楷體" w:cs="標楷體" w:ascii="標楷體" w:hAnsi="標楷體"/>
          <w:sz w:val="32"/>
          <w:szCs w:val="32"/>
        </w:rPr>
        <w:t>91%</w:t>
      </w:r>
      <w:r>
        <w:rPr>
          <w:rFonts w:ascii="標楷體" w:hAnsi="標楷體" w:cs="標楷體" w:eastAsia="標楷體"/>
          <w:sz w:val="32"/>
          <w:szCs w:val="32"/>
        </w:rPr>
        <w:t>事宜，預定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至現場會勘瞭解後，再行回報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8" w:hanging="896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原核定板之評估報告書、及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資料已簽辦陳核中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廣知已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函送規範及表單來審查，俟審查完畢後及可轉交發包股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由台灣建築中心進行審查作業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初函本校審查結果。</w:t>
      </w:r>
    </w:p>
    <w:p>
      <w:pPr>
        <w:pStyle w:val="Normal"/>
        <w:spacing w:lineRule="atLeast" w:line="0"/>
        <w:ind w:left="2697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校總字第</w:t>
      </w:r>
      <w:r>
        <w:rPr>
          <w:rFonts w:eastAsia="標楷體" w:cs="標楷體" w:ascii="標楷體" w:hAnsi="標楷體"/>
          <w:color w:val="000000"/>
          <w:sz w:val="32"/>
          <w:szCs w:val="32"/>
        </w:rPr>
        <w:t>0980055858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函送期末報告會議紀錄，俟綠基會修正期末報告後結案並辦理後續驗收事宜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33:00Z</dcterms:created>
  <dc:creator>abc</dc:creator>
  <dc:description/>
  <cp:keywords/>
  <dc:language>en-US</dc:language>
  <cp:lastModifiedBy>user</cp:lastModifiedBy>
  <cp:lastPrinted>2009-12-18T10:09:00Z</cp:lastPrinted>
  <dcterms:modified xsi:type="dcterms:W3CDTF">2009-12-18T02:11:00Z</dcterms:modified>
  <cp:revision>6</cp:revision>
  <dc:subject/>
  <dc:title>財團法人台灣綠色生產力基金會「建立用電節約管理及評鑑考核制度」服務案期中報告會議簽到表</dc:title>
</cp:coreProperties>
</file>